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3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ÇÃO DE SERVIÇO DE LOCAÇÃO DE VEÍCULO, com capacidade mínima de 07 (sete) lugares, incluindo seguro contra acidentes, rastreador, manutenção preventiva e corretiva e quilometragem livre, sem Motorista e sem Combustível, para atender as necessidades do Programa Melhor em Casa no transporte da Equipe multidisciplinar de atendimento domiciliar e equipe de apoio, considerando como itinerário o trajeto pré-determinado pelo Programa Melhor em Casa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2T17:20:00Z</dcterms:modified>
  <cp:revision>14</cp:revision>
  <dc:subject/>
  <dc:title>Ilmo Sr</dc:title>
</cp:coreProperties>
</file>